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both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caps/>
          <w:sz w:val="26"/>
          <w:szCs w:val="26"/>
        </w:rPr>
        <w:tab/>
      </w:r>
      <w:r>
        <w:rPr>
          <w:caps/>
          <w:sz w:val="28"/>
          <w:szCs w:val="28"/>
        </w:rPr>
        <w:t xml:space="preserve">      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УНИЦИПАЛЬНОГО ОБРАЗОВАНИЯ ГОРОД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января 2015 года    № 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екоторых актов  главы муниципального образования г.Владикавказ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решением Собрания представителей г.Владикавказ от 17.09.2013г. №45/62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б утверждении структуры и штатной численности аппарата главы муниципального образования г. Владикавказ и Собрания представителей г.Владикавказ в новой редакции», распоряжением  главы муниципального образования г.Владикавказ от 30.09.2013г. №73 «О внесении изменений в штатное расписание аппарата главы муниципального образования г.Владикавказ на 2013г.», </w:t>
      </w:r>
      <w:r>
        <w:rPr>
          <w:sz w:val="28"/>
          <w:szCs w:val="28"/>
        </w:rPr>
        <w:t xml:space="preserve">решением Собрания представителей г.Владикавказ от 07.11.2014г. №4/33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решение Собрания представителей г.Владикавказ от 17.09.2013г. №45/62 «Об утверждении структуры и штатной численности аппарата главы муниципального образования г. Владикавказ и Собрания представителей г.Владикавказ в новой редакции» 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поряжением  главы муниципального образования г.Владикавказ от 12.11.2014г. №77 «О внесении изменений в штатное расписание Собрания представителей г.Владикавказ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720" w:hanging="29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  Распоряжение главы муниципального образования г.Владикавказ от 19.04.2011г. № 16-р "Об утверждении Перечня должностей муниципальной службы при назначении на которые граждане и при замещении которых муниципальные служащие аппарата главы муниципального образования г.Владикавказ и Собрания представителей г.Владикавказ 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.   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Распоряжение главы муниципального образования г.Владикавказ от 29.12.2012г. № 92-р "Об утверждении Перечня должностей муниципальной службы, связанных с коррупционными рисками, при назначении на которые граждане и при замещении которых муниципальные служащие аппарата главы муниципального образования г.Владикавказ и Собрания представителей г.Владикавказ 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Настоящее распоряжение вступает в силу со дня его подписания.</w:t>
      </w:r>
      <w:bookmarkStart w:id="0" w:name="sub_6"/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аспоряж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7"/>
        <w:gridCol w:w="3221"/>
      </w:tblGrid>
      <w:tr>
        <w:trPr/>
        <w:tc>
          <w:tcPr>
            <w:tcW w:w="6367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ладикавказ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Хадар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00" w:right="1226" w:gutter="0" w:header="0" w:top="28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7:16:00Z</dcterms:created>
  <dc:creator>111</dc:creator>
  <dc:description/>
  <cp:keywords/>
  <dc:language>en-US</dc:language>
  <cp:lastModifiedBy>Марина Дугаева</cp:lastModifiedBy>
  <cp:lastPrinted>2015-01-20T09:49:00Z</cp:lastPrinted>
  <dcterms:modified xsi:type="dcterms:W3CDTF">2015-01-21T13:50:00Z</dcterms:modified>
  <cp:revision>5</cp:revision>
  <dc:subject/>
  <dc:title>О ПРОВЕРКЕ ДОСТОВЕРНОСТИ И ПОЛНОТЫ СВЕДЕНИЙ, ПРЕДСТАВЛЯЕМЫХ</dc:title>
</cp:coreProperties>
</file>